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Светильник светодиодный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89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4495E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4495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4495E"/>
                <w:sz w:val="20"/>
                <w:szCs w:val="20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Цвет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Цве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Сфера примен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исно-административное помещение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поликарбона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Накладно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3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3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цоколя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1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63420</wp:posOffset>
                  </wp:positionH>
                  <wp:positionV relativeFrom="paragraph">
                    <wp:posOffset>10033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6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50:00Z</dcterms:modified>
  <cp:revision>3</cp:revision>
  <dc:subject/>
  <dc:title>ОПРОСНЫЙ ЛИСТ №______</dc:title>
</cp:coreProperties>
</file>